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Year Level:</w:t>
              <w:tab/>
              <w:t>6-7</w:t>
              <w:tab/>
              <w:t>Time</w:t>
            </w:r>
            <w:r>
              <w:rPr>
                <w:rFonts w:cs="Arial" w:ascii="Arial" w:hAnsi="Arial"/>
              </w:rPr>
              <w:t>:</w:t>
              <w:tab/>
              <w:t>1.30</w:t>
              <w:tab/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 Science and the Environ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cause process and effects of earthquak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some simple shape designs of earthquake resistant build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some design techniques of earthquake resistant build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 Earthquak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.       2       3       4        5              Indicate Value/s aspects:  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.     4.       5.       6       7       8.       9     10.    11    12.   13   </w:t>
            </w:r>
          </w:p>
        </w:tc>
      </w:tr>
      <w:tr>
        <w:trPr>
          <w:trHeight w:val="96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tcome Level Description: </w:t>
            </w:r>
            <w:r>
              <w:rPr>
                <w:rFonts w:cs="Arial" w:ascii="Arial" w:hAnsi="Arial"/>
              </w:rPr>
              <w:t>Students make decisions that include ethical consideration of the impact of the processes and likely products of science on people and the environment</w:t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ecognise what makes a building earthquake through more than a theoretical approa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ork using a trial and a adjustment meth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ork in groups and delegate job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lly and ice cream container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am bas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aghetti straw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lastici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7130"/>
        <w:gridCol w:w="237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e the lesson as the day they start construct their buildings. Clear the room and just keep as many desks as there are groups in order to allow for a lot of working spac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ust show a copy of their completed design in order to receive a foam base, plasticine and spaghetti straws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students how to anchor their buildings into the foam base. Instruct the students that they must not build the building over 12.5 centimetres wide on dimensions width and length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 students that they have a few lessons to muck around with the plasticine and have a go at some different methods of sticking the spaghetti straws together with plasticine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udents will always play with materials so allow some time for thi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 around the room to help out any struggling students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elp out by suggesting stronger body type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he object is to build buildings high as well as they are skyscraper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ross beams and triangles need to be seen in all building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ood buildings will have a centre structure and have the building built around this structure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op design hints in to struggling group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ime permitting, start to prepare the jelly for the test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 for a lot of mistakes and restarts. Wait till completion to take summative assess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buildings in a safe place. Allow for 5-10 minutes for the room to be cleaned up. Resume building in tomorrow’s S&amp;E less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am base, plasticine and spaghetti straw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5:21:00Z</dcterms:created>
  <dc:creator>Information Services</dc:creator>
  <dc:description/>
  <dc:language>en-US</dc:language>
  <cp:lastModifiedBy>Jacob</cp:lastModifiedBy>
  <cp:lastPrinted>2010-02-05T17:23:00Z</cp:lastPrinted>
  <dcterms:modified xsi:type="dcterms:W3CDTF">2010-04-04T15:21:00Z</dcterms:modified>
  <cp:revision>2</cp:revision>
  <dc:subject/>
  <dc:title/>
</cp:coreProperties>
</file>